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795520" cy="2991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4 The world around us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10 Around my home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3438525" cy="350520"/>
                <wp:effectExtent l="6985" t="6985" r="116205" b="116840"/>
                <wp:wrapNone/>
                <wp:docPr id="2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根据句意及首字母或汉语提示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4" fillcolor="white" stroked="t" o:allowincell="f" style="position:absolute;margin-left:-0.75pt;margin-top:11.7pt;width:270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根据句意及首字母或汉语提示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Millie _________ (</w:t>
      </w:r>
      <w:r>
        <w:rPr>
          <w:szCs w:val="21"/>
        </w:rPr>
        <w:t>完成</w:t>
      </w:r>
      <w:r>
        <w:rPr>
          <w:szCs w:val="21"/>
        </w:rPr>
        <w:t>) his homework an hour ago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Yue Fei is one of the national ________(</w:t>
      </w:r>
      <w:r>
        <w:rPr>
          <w:szCs w:val="21"/>
        </w:rPr>
        <w:t>英雄</w:t>
      </w:r>
      <w:r>
        <w:rPr>
          <w:szCs w:val="21"/>
        </w:rPr>
        <w:t>) in our countr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Mr Zhou often helps people ________</w:t>
      </w:r>
      <w:r>
        <w:rPr>
          <w:szCs w:val="21"/>
        </w:rPr>
        <w:t>（解决</w:t>
      </w:r>
      <w:r>
        <w:rPr>
          <w:szCs w:val="21"/>
        </w:rPr>
        <w:t xml:space="preserve">problems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What is your ________(</w:t>
      </w:r>
      <w:r>
        <w:rPr>
          <w:szCs w:val="21"/>
        </w:rPr>
        <w:t>理想的</w:t>
      </w:r>
      <w:r>
        <w:rPr>
          <w:szCs w:val="21"/>
        </w:rPr>
        <w:t>) school lik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Most of the schools in our country are _________ (</w:t>
      </w:r>
      <w:r>
        <w:rPr>
          <w:szCs w:val="21"/>
        </w:rPr>
        <w:t>混合的</w:t>
      </w:r>
      <w:r>
        <w:rPr>
          <w:szCs w:val="21"/>
        </w:rPr>
        <w:t>)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I want to d______ something strange about Millie with you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Tom likes to o________ some help to anyone in nee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 English is one of the most important l________ in the worl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 You should cook and eat h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 This is a d_________ newspaper. I buy one every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20015</wp:posOffset>
                </wp:positionV>
                <wp:extent cx="2513330" cy="350520"/>
                <wp:effectExtent l="6350" t="6350" r="117475" b="116840"/>
                <wp:wrapNone/>
                <wp:docPr id="3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用所给词的适当形式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5" fillcolor="white" stroked="t" o:allowincell="f" style="position:absolute;margin-left:1.3pt;margin-top:9.45pt;width:197.8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用所给词的适当形式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. Lily goes to the country to see his grandparents ________ (two) a month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 We often have a great time ________ (play) football on Sunday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. Be quiet! The students____ (have) an English clas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 Driving a car to school takes _______ (little) time than taking a bu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 Nancy’s brother taught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(he) how to coo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. He practices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(play) table tennis every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 Before having _________ lesson, you can’t be a ________. drive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 She spends a lot of time __________ play) the piano every Sun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9. This book is ____________ (use) to you. You’d better not read it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 It’s not right to think that PE is ____________ (important).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27635</wp:posOffset>
                </wp:positionV>
                <wp:extent cx="1542415" cy="350520"/>
                <wp:effectExtent l="7620" t="6350" r="116205" b="116840"/>
                <wp:wrapNone/>
                <wp:docPr id="4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 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6" fillcolor="white" stroked="t" o:allowincell="f" style="position:absolute;margin-left:1.5pt;margin-top:10.05pt;width:121.4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 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 The life in an English school is not the same ________ that in a Chinese schoo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like           B. at           C. from   D. a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. Why ________ out to play games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don’t go         B. don’t you go       C. not go        D. both B and 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.—How did you go to school this morning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My father ________ this morning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drives me to school         B. takes me to school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drove me to school        D. drove me schoo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. I read an article _______ Mo Yan from China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with           B. at                C. of             D. by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. Please turn on the lights before ________ the roo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enter          B. entering           C. entered        D. to ent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. She read a lot of comic books and some storybooks 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to         B. as too         C. as well          D. as fo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. Why don’t you ________ an English club to practice ________ English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to join; speaking                 B. join; speaking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to join; to speak                  D. join; to speak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8. This year Millie can drive better than she_______ last year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does    B. did      C. drive   D. driv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9. —How do you like my ideal school?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I don’t think so   B. All right   C. Wonderful   D. Good ide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. —Where did they go last Sunday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ey enjoyed _______ in the par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oneself         B. themselves        C. himself       D. themselves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. —Sorry, I left my homework at hom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ever mind. ________ it here tomorr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Take    B. Bring             C. Carry        D. Sen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2. I have two pens. One is red, and ________is black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other      B. the other          C. another        D. others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3. Can you finish the work well with _________ money and ________ peopl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less; less       B. less; more          C. more; fewer    D. less; few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4. —________do you hear from your parents?  —Twice a wee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How many times     B. How soon    C. How often    D. How lon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5. Jack usually chats _______ the phone _______ his friends.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A. with; on         B. on; at           C. at; on         D. on; with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1915160" cy="350520"/>
                <wp:effectExtent l="6350" t="6350" r="116840" b="11684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按要求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white" stroked="t" o:allowincell="f" style="position:absolute;margin-left:-0.75pt;margin-top:10.05pt;width:150.7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按要求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6. What does your school look like?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What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your school ________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7. It takes me about one hour to do some housework every day.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 _______ about one hour ______ some housework every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8. We do morning exercises </w:t>
      </w:r>
      <w:r>
        <w:rPr>
          <w:szCs w:val="21"/>
          <w:u w:val="single"/>
        </w:rPr>
        <w:t>every day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对画线部分提问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__________ __________ __________ you __________ morning exercises?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9. I don’t know how I can solve the problem.</w:t>
      </w:r>
      <w:r>
        <w:rPr>
          <w:szCs w:val="21"/>
        </w:rPr>
        <w:t>（改为简单句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I don’t know 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the proble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0. I live from my school about </w:t>
      </w:r>
      <w:r>
        <w:rPr>
          <w:szCs w:val="21"/>
          <w:u w:val="single"/>
        </w:rPr>
        <w:t>8 kilometers</w:t>
      </w:r>
      <w:r>
        <w:rPr>
          <w:szCs w:val="21"/>
        </w:rPr>
        <w:t>.</w:t>
      </w:r>
      <w:r>
        <w:rPr>
          <w:szCs w:val="21"/>
        </w:rPr>
        <w:t>（对画线部分提问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you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from your school?</w: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15570</wp:posOffset>
                </wp:positionV>
                <wp:extent cx="2084705" cy="350520"/>
                <wp:effectExtent l="6985" t="6350" r="116205" b="116840"/>
                <wp:wrapNone/>
                <wp:docPr id="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根据汉语意思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white" stroked="t" o:allowincell="f" style="position:absolute;margin-left:1pt;margin-top:9.1pt;width:164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根据汉语意思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rFonts w:eastAsia="Times New Roman"/>
          <w:szCs w:val="21"/>
          <w:shd w:fill="F5F8FD" w:val="clear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1.</w:t>
      </w:r>
      <w:r>
        <w:rPr>
          <w:szCs w:val="21"/>
        </w:rPr>
        <w:t>南方学生的暑假比北方学生的暑假长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South students have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weeks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in the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than North student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2.</w:t>
      </w:r>
      <w:r>
        <w:rPr>
          <w:szCs w:val="21"/>
        </w:rPr>
        <w:t>英语和科学你更擅长哪一科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ich subject are you _________ __________, ____________ or __________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3.</w:t>
      </w:r>
      <w:r>
        <w:rPr>
          <w:szCs w:val="21"/>
        </w:rPr>
        <w:t>那就像看电视，不过没有那么多广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t’s ______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_____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______</w:t>
      </w:r>
      <w:r>
        <w:rPr>
          <w:szCs w:val="21"/>
          <w:u w:val="single"/>
        </w:rPr>
        <w:t xml:space="preserve"> ,</w:t>
      </w:r>
      <w:r>
        <w:rPr>
          <w:szCs w:val="21"/>
        </w:rPr>
        <w:t xml:space="preserve"> but there are __________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他每天花费两个小时进行课外活动。</w:t>
      </w:r>
    </w:p>
    <w:p>
      <w:pPr>
        <w:pStyle w:val="Normal"/>
        <w:spacing w:lineRule="auto" w:line="360"/>
        <w:rPr>
          <w:szCs w:val="21"/>
        </w:rPr>
      </w:pPr>
      <w:r>
        <w:rPr>
          <w:kern w:val="0"/>
          <w:szCs w:val="21"/>
        </w:rPr>
        <w:t xml:space="preserve">He </w:t>
      </w:r>
      <w:r>
        <w:rPr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2 hours</w:t>
      </w:r>
      <w:r>
        <w:rPr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 xml:space="preserve"> every day.</w:t>
      </w:r>
    </w:p>
    <w:p>
      <w:pPr>
        <w:pStyle w:val="Normal"/>
        <w:spacing w:lineRule="auto" w:line="360"/>
        <w:rPr>
          <w:szCs w:val="21"/>
        </w:rPr>
      </w:pPr>
      <w:r>
        <w:rPr>
          <w:kern w:val="0"/>
          <w:szCs w:val="21"/>
        </w:rPr>
        <w:t>45.</w:t>
      </w:r>
      <w:r>
        <w:rPr>
          <w:szCs w:val="21"/>
        </w:rPr>
        <w:t xml:space="preserve"> </w:t>
      </w:r>
      <w:r>
        <w:rPr>
          <w:szCs w:val="21"/>
        </w:rPr>
        <w:t>我们学校的学生数越来越少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The number of the students in our school ____</w:t>
      </w:r>
      <w:r>
        <w:rPr>
          <w:szCs w:val="21"/>
          <w:u w:val="single"/>
        </w:rPr>
        <w:t xml:space="preserve">   </w:t>
      </w:r>
      <w:r>
        <w:rPr>
          <w:szCs w:val="21"/>
        </w:rPr>
        <w:t>becoming ______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and______</w:t>
      </w:r>
      <w:r>
        <w:rPr>
          <w:szCs w:val="21"/>
          <w:u w:val="single"/>
        </w:rPr>
        <w:t xml:space="preserve">   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spacing w:lineRule="auto" w:line="36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157480</wp:posOffset>
                </wp:positionV>
                <wp:extent cx="3438525" cy="350520"/>
                <wp:effectExtent l="6985" t="6350" r="116840" b="116840"/>
                <wp:wrapNone/>
                <wp:docPr id="7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根据句意及首字母或汉语提示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4" fillcolor="white" stroked="t" o:allowincell="f" style="position:absolute;margin-left:0.85pt;margin-top:12.4pt;width:270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根据句意及首字母或汉语提示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finished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heroe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(to)solve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ideal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mixed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discus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offer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language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healthily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daily</w:t>
      </w:r>
    </w:p>
    <w:p>
      <w:pPr>
        <w:pStyle w:val="Normal"/>
        <w:spacing w:lineRule="auto" w:line="360"/>
        <w:ind w:left="105" w:hanging="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167640</wp:posOffset>
                </wp:positionV>
                <wp:extent cx="2513330" cy="350520"/>
                <wp:effectExtent l="6350" t="6350" r="116840" b="116840"/>
                <wp:wrapNone/>
                <wp:docPr id="8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用所给词的适当形式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5" fillcolor="white" stroked="t" o:allowincell="f" style="position:absolute;margin-left:4.75pt;margin-top:13.2pt;width:197.8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用所给词的适当形式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twice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play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are hav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les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himself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playing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driving; driver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play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useless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Unimportant</w:t>
      </w:r>
    </w:p>
    <w:p>
      <w:pPr>
        <w:pStyle w:val="Normal"/>
        <w:spacing w:lineRule="auto" w:line="360"/>
        <w:ind w:left="105" w:hanging="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125730</wp:posOffset>
                </wp:positionV>
                <wp:extent cx="1542415" cy="350520"/>
                <wp:effectExtent l="6985" t="6350" r="116205" b="116840"/>
                <wp:wrapNone/>
                <wp:docPr id="9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 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6" fillcolor="white" stroked="t" o:allowincell="f" style="position:absolute;margin-left:2.55pt;margin-top:9.9pt;width:121.4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 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1</w:t>
      </w:r>
      <w:r>
        <w:rPr>
          <w:szCs w:val="21"/>
        </w:rPr>
        <w:t>－</w:t>
      </w:r>
      <w:r>
        <w:rPr>
          <w:szCs w:val="21"/>
        </w:rPr>
        <w:t>25  DDCDB  26</w:t>
      </w:r>
      <w:r>
        <w:rPr>
          <w:szCs w:val="21"/>
        </w:rPr>
        <w:t>－</w:t>
      </w:r>
      <w:r>
        <w:rPr>
          <w:szCs w:val="21"/>
        </w:rPr>
        <w:t>30  CBBCB   31</w:t>
      </w:r>
      <w:r>
        <w:rPr>
          <w:szCs w:val="21"/>
        </w:rPr>
        <w:t>－</w:t>
      </w:r>
      <w:r>
        <w:rPr>
          <w:szCs w:val="21"/>
        </w:rPr>
        <w:t>35  BBDCD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68275</wp:posOffset>
                </wp:positionV>
                <wp:extent cx="1915160" cy="350520"/>
                <wp:effectExtent l="6350" t="6985" r="116840" b="116840"/>
                <wp:wrapNone/>
                <wp:docPr id="10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按要求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white" stroked="t" o:allowincell="f" style="position:absolute;margin-left:0.85pt;margin-top:13.25pt;width:150.7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按要求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is like 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spend doing  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How often do do 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how to sole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>How far do; live</w:t>
      </w:r>
    </w:p>
    <w:p>
      <w:pPr>
        <w:pStyle w:val="Normal"/>
        <w:spacing w:lineRule="auto" w:line="360"/>
        <w:ind w:left="105" w:hanging="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</wp:posOffset>
                </wp:positionH>
                <wp:positionV relativeFrom="paragraph">
                  <wp:posOffset>132715</wp:posOffset>
                </wp:positionV>
                <wp:extent cx="2084705" cy="350520"/>
                <wp:effectExtent l="6985" t="6350" r="116205" b="116840"/>
                <wp:wrapNone/>
                <wp:docPr id="11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根据汉语意思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8" fillcolor="white" stroked="t" o:allowincell="f" style="position:absolute;margin-left:2.6pt;margin-top:10.45pt;width:164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根据汉语意思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More; off; summer 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42. better at; English; Science 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43. like watching TV; fewer advertisements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44. Spends; doing after-school activities 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>45. Is; smaller; smaller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四年级（上册）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5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Char5">
    <w:name w:val="无间隔 Char"/>
    <w:qFormat/>
    <w:rPr>
      <w:kern w:val="0"/>
      <w:sz w:val="22"/>
    </w:rPr>
  </w:style>
  <w:style w:type="character" w:styleId="Style14">
    <w:name w:val="占位符文本"/>
    <w:qFormat/>
    <w:rPr>
      <w:color w:val="808080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2T06:50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F1FED6BD54BD689E914625BFF38D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